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IMPACT OF COLO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</w:rPr>
        <w:t>Cool colors (blue, green, &amp; violet) tend to give the illusion of distance (further away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arm colors (red, orange &amp; yellow) tend to make items advance (appear closer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ght values recede, dark values advanc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ntrasting colors such as red &amp; yellow tend to make object more define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lated colors such as red &amp; red-orange tend to make objects blend together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 color can be emphasized by placing it next to a neutral –white, black, gray, beige or brown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e more intense the color, the greater its power to attract attenti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ntense colors –bright red, for example—often work best in a design when they’re limited to small areas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lor schemes in which one color dominates tend to be more successful than schemes with several colors used in equal amou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7:32:00Z</dcterms:created>
  <dc:creator>Charlotte-Mecklenburg School District</dc:creator>
  <dc:description/>
  <cp:keywords/>
  <dc:language>en-US</dc:language>
  <cp:lastModifiedBy>s.brooks</cp:lastModifiedBy>
  <cp:lastPrinted>2008-02-05T08:02:00Z</cp:lastPrinted>
  <dcterms:modified xsi:type="dcterms:W3CDTF">2008-05-19T17:32:00Z</dcterms:modified>
  <cp:revision>2</cp:revision>
  <dc:subject/>
  <dc:title>IMPACT OF COLOR</dc:title>
</cp:coreProperties>
</file>